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Film as Modern Mythology</w:t>
      </w:r>
    </w:p>
    <w:p>
      <w:pPr>
        <w:pStyle w:val="Subtitle"/>
        <w:rPr/>
      </w:pPr>
      <w:r>
        <w:rPr/>
        <w:t>Rubric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1689"/>
        <w:gridCol w:w="1682"/>
        <w:gridCol w:w="1691"/>
        <w:gridCol w:w="1678"/>
      </w:tblGrid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ritten Explanation/Interpretation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green"/>
              </w:rPr>
              <w:t>The explanation of your archetype is detailed, well thought out and provides insightful psychological commentary.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e explanation of your archetype is well thought out, insightful and well written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e written explanation of the archetype demonstrates little thought or analysis.  Cursory and poorly written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explanation submitted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Examples and explanation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green"/>
              </w:rPr>
              <w:t>Your examples are well chosen and clearly explained.</w:t>
            </w:r>
            <w:r>
              <w:rPr>
                <w:sz w:val="18"/>
              </w:rPr>
              <w:t xml:space="preserve">  In discussing your examples, you do not rely solely on notes, you tell a story that is entertaining and meaningful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Your examples are well chosen and clearly explained.  </w:t>
            </w:r>
            <w:r>
              <w:rPr>
                <w:sz w:val="18"/>
                <w:highlight w:val="green"/>
              </w:rPr>
              <w:t>You rely on notes but still manage to effectively describe the mythological figure you selected</w:t>
            </w:r>
            <w:r>
              <w:rPr>
                <w:sz w:val="18"/>
              </w:rPr>
              <w:t>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our examples are unevenly explained.  Explanation is lacking research, insight, and rehearsal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our examples are inadequately explained.  Explanation is clearly unrehearsed and lacks any research whatsoever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lm Clip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2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our film clips clearly illustrate the qualities of your archetype.  You provide a clear context for the scene and explain your example in great detail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green"/>
              </w:rPr>
              <w:t>You provide some context for your film clips and relate the clip back to your archetype clearly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ou fail to provide a clear context for your film clip and do not adequately explain how the clip represents your archetype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context or explanation is offered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ganization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Your presentation is </w:t>
            </w:r>
            <w:r>
              <w:rPr>
                <w:sz w:val="18"/>
                <w:highlight w:val="green"/>
              </w:rPr>
              <w:t>overtly organized and clearly rehearsed.  Each participant knows when to speak and what to say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green"/>
              </w:rPr>
              <w:t>Polished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our presentation is organized and seems rehearsed.  Each participant knows when to speak and what to say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cticed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our presentation is seems unrehearsed and improvised.  Your content is hurt by your presentation’s organization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ttle to know rehearsal or organization evident.  A mess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mager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PowerPoint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  <w:r>
              <w:rPr>
                <w:sz w:val="18"/>
                <w:highlight w:val="green"/>
              </w:rPr>
              <w:t>-6 images are properly formatted and add to the presentation as a whole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-3 images are properly formatted and add to the presentation as a whole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2images are properly formatted and add to the presentation as a whole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images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Wiki Form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our page is visually appealing. Attention has clearly been paid to aesthetics.  All Images are linked and text is hyperlinked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green"/>
              </w:rPr>
              <w:t>Your page is visually appealing.  Some attention to aesthetics.  Images are linked but there are few or no hyperlinks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our page does not have enough hyperlinks and is visually uneven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ttle to no attention has been paid to your pages look and feel.  No links or hyperlinks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Victoria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Take a look at the first sentence of your page.  The lead is important and you may lose your audience right off the bat with such a seemingly contradictory statement.  Nice film examples, although The Wizard Of Oz clip could have tied in a bit more clearly.  But part of why those characters are so timeless is their classically stated flaws.</w:t>
      </w:r>
    </w:p>
    <w:p>
      <w:pPr>
        <w:pStyle w:val="Normal"/>
        <w:rPr>
          <w:sz w:val="18"/>
        </w:rPr>
      </w:pPr>
      <w:r>
        <w:rPr>
          <w:sz w:val="18"/>
        </w:rPr>
        <w:t>A couple of your picture links have not shown up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A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rybo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Storybook;Times New Roman" w:hAnsi="Storybook;Times New Roman" w:cs="Storybook;Times New Roman"/>
      <w:color w:val="000000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Storybook;Times New Roman" w:hAnsi="Storybook;Times New Roman" w:cs="Storybook;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20:15:00Z</dcterms:created>
  <dc:creator>student</dc:creator>
  <dc:description/>
  <cp:keywords/>
  <dc:language>en-US</dc:language>
  <cp:lastModifiedBy>Teacher</cp:lastModifiedBy>
  <cp:lastPrinted>2009-11-16T14:43:00Z</cp:lastPrinted>
  <dcterms:modified xsi:type="dcterms:W3CDTF">2009-11-16T20:15:00Z</dcterms:modified>
  <cp:revision>2</cp:revision>
  <dc:subject/>
  <dc:title>Film as Modern Mythology</dc:title>
</cp:coreProperties>
</file>